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Meliodent Rapi Repair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Naudojimosi instrukcija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Spalva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Žr. Pakuotės etiketę.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Sudėtis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Šaltas polimerizantas, milteliai (polimetakrilatas) ir skystis (metilmetakrilatas, dimetakrilatas).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Panaudojimas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Plastikas skirtas</w:t>
      </w:r>
      <w:r>
        <w:rPr>
          <w:sz w:val="28"/>
          <w:lang w:val="de-DE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Protezų komplektavimui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Protezų funkcijos atstatymui, pvz. atsatymas arba užpildymas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Skirtas tvirtinamiems ir išimamiems dantų protezams.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Darbo eiga</w:t>
      </w:r>
    </w:p>
    <w:p>
      <w:pPr>
        <w:pStyle w:val="TextBody"/>
        <w:rPr/>
      </w:pPr>
      <w:r>
        <w:rPr/>
        <w:t>Modeliui gaminti rekomenduojamas kietas gipsas. Meliodent Rapid Repair protezų plastiką galima lengvai dozuoti. Rekomenduojams maišymo santykis yra 10 g : 7 ml ( milteliai : skystis). Skystį pilkyte į maišymui skirtą maišymo indą, pridėkite reikalingą miltelų kiekį ir maišykite intensyviai apie 30 sekundžių. Taki masė gali būti iš karto naudojama darbui. Darbo laikas, kai pataplos temperatūra 23ºC yra 2 minutės. Kietėjimo laikas apie 10-14 minučių. Optimaliausia polimerizacija pasiekiam, dirbant su Palamat Practic, kai temperatūra 55ºC, 2 bar, 10 minučių. Dirbant be pospaudiminio polimerizacijos įrengimo, storesnes vietas darykite sluoksniuodami Meliodent Rapid Repair. Kiekvieną sluoksnį prieš dėdami kitą, rūpestingai polimerizuokite.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Nurodymas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Prieš pritaikydami burnoje, palaikykite protezą vandenyje.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Laikymo nurodymai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Pasibaigus galiojimo laikui medžiagos daugiau nebenaudokite. Nelaikykite aukštesnėje nei 25ºC temperatūroje. Venkite tiesioginių saulės spindulių. Po naudojimo indus gerai uždarykite ir laikykite vaikams neprieinamoje vietoje.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Įspėjimai dėl skysčio komponentų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>Degus. Įkvėpus kenkia sveikatai. Dirgina akis ir kvėpavimo organus. Galimas jautrumo padidėjimas, esant kontaktui su oda. Gerai uždarytą indą laikykite gerai vėdinamoje patalpoje. Laikykite toliau nuo gaisro židinių, dirbdami nerūkykite. Nepilkite į kanalizaciją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4:56:00Z</dcterms:created>
  <dc:creator>Jane</dc:creator>
  <dc:description/>
  <dc:language>en-US</dc:language>
  <cp:lastModifiedBy>AJ</cp:lastModifiedBy>
  <cp:lastPrinted>2001-10-22T13:38:00Z</cp:lastPrinted>
  <dcterms:modified xsi:type="dcterms:W3CDTF">2001-10-22T11:38:00Z</dcterms:modified>
  <cp:revision>9</cp:revision>
  <dc:subject/>
  <dc:title>Meliosil</dc:title>
</cp:coreProperties>
</file>